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28. Физические явления в хим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которые происходят с телами и веществами называются явлениями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уже знаем, что явления бывают физические и химические.  При физических явлениях состав веществ остается без изменения, а изменяется его агрегатное состояние, размер тел или их форма. Например, дистиллированная вода и в жидком состоянии, и в виде льда, и в виде пара имеет один и тот же химический состав – два атома водорода и один атом кислорода в одной молекуле (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)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химических явлениях происходит превращение одних веществ в другие. Так, при горении дров выделяется теплота и образуется новое вещество – уголь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имии все вещества разделены на чистые вещества и смеси. При изучении в основном используются чистые вещества, которые получают путем из смесей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егодняшнем уроке мы рассмотрим основные способы получения чистых химических веществ с помощью физических явлений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физическим явлениям в химии относ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Дистил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Кристаллизация и выпар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Фильт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Возго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  <w:t>Отста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  <w:tab/>
              <w:t>Центрифугирование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 дистилляции или перегонк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этого способа используются специальные установк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 для получения дистиллированной воды используют установку, состоящую из колбы, закрепленной в штативе, специального прибора, называемого холодильником, колбы-приемника и горелки (спиртовой или газовой). Такую воду используют при приготовлении лекарственных растворов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ерегонки нефти и разделения ее на фракции бензина, лигроина, керосина, газойля и мазута используют установку, которая состоит из трубчатой печи для нагревания нефти, ректификационной колонны, в которой нефть разделяется на отдельные нефтепродукты: мазут, газойль, керосин, лигроин, бензин, а также из  холодильника, в котором пары бензина переходят из одного агрегатного состояния в другое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66" w:firstLine="64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 кристаллизации и выпарива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й способ используют для очистки солей. Природную соль растворяют в воде, фильтруют. Далее очищенный от песка и других нерастворимых в воде примесей  раствор поваренной соли нагревают. Выпаривание происходит под воздействием высоких температур на растворы. Происходит испарение воды,  и в посуде остаются кристаллы соли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 фильтро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 способ очистки растворов от примесей с использованием специальных фильтров. В качестве фильтров может использоваться фильтровальная бумага, марля, или  другие тканевые и бумажные материалы. Помимо этого во многих бытовых приборах, на предприятиях пищевой промышленности, на фабриках и заводах есть специальные фильтры, служащие для очистки воздуха или воды от загрязнений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 возгонки (сублимация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гонкой называется переход вещества из твердого состояния сразу в газообразное, минуя жидкую фазу.  В нагреваемой части прибора кристаллическое вещество испаряется, а в охлаждаемой снова конденсируется. Такой способ используется для получения чистых йода и серы, а также в установках для хранения мороженного, где используют сухой лед. Такой способ мы можем наблюдать и в быту, когда на морозе высыхает мокрое бельё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66" w:firstLine="6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 отстаивания.</w:t>
            </w:r>
          </w:p>
          <w:p>
            <w:pPr>
              <w:pStyle w:val="Normal"/>
              <w:spacing w:lineRule="auto" w:line="240" w:before="0" w:after="0"/>
              <w:ind w:left="66" w:firstLine="6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й способ основан  на том, что вещества имеют различную плотность. Например, масло при отстаивании визуально отделяется от воды. Для полного отделения веществ разной плотности друг от друга в химических лабораториях используются специальные делительные воронки. Аналогичные способы, только в больших масштабах, используют в промышленности и очистных сооружениях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66" w:firstLine="64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 центрифугирова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способ используется для ускорения процесса разделения смесей, так как отстаивание занимает достаточно много времени. Основан он  на использовании специального прибора – центрифуги. Вещество в пробирке помещается в прибор. Закрепленные пробирки раскручиваются в приборе, подобно карусели. Частицы веществ подвергаются действию центробежной силы, и, имея разную плотность,  разделяются. Например, при центрифугировании крови  она разделяется на несколько фракций, позволяя изучить ее состав.</w:t>
            </w:r>
          </w:p>
        </w:tc>
      </w:tr>
    </w:tbl>
    <w:p>
      <w:pPr>
        <w:pStyle w:val="Normal"/>
        <w:spacing w:before="0" w:after="0"/>
        <w:ind w:left="66" w:firstLine="6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6" w:firstLine="6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6" w:firstLine="64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42:00Z</dcterms:created>
  <dc:creator>Format</dc:creator>
  <dc:description/>
  <dc:language>en-US</dc:language>
  <cp:lastModifiedBy>Пользователь</cp:lastModifiedBy>
  <dcterms:modified xsi:type="dcterms:W3CDTF">2014-11-04T15:42:00Z</dcterms:modified>
  <cp:revision>2</cp:revision>
  <dc:subject/>
  <dc:title/>
</cp:coreProperties>
</file>